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tivity, Return, Years of Sil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dekiah’s Captivity Signified, Pages 40-4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ediction was made in Ezekiel 12 about Zedekiah and the house of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dekiah was still in _______________ while Ezekiel was showing these things to the exiles in ___________________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action did Nebuchadnezzar take after Zedekiah made an alliance with Egypt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Jeremiah respond when Zedekiah wanted to know whether God would do some great work to help Judah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y did the Babylonians have to break off their siege of Jerusalem for awhile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rning did Jeremiah give when the people were thinking the Chaldeans would surely leave Jerusal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Jeremiah treated because of what he prophesi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God also issued prophecies against the nations around Judah (Ezek. 25-32).  What should this have caused the officials and people of Judah to realiz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point in the purchase of a field by Jeremiah? (32:9,1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omise of God is found in Jer. 32:44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zekiel received several prophecies about the overthrow of Egypt and Pharaoh.  In what condition would Egypt be found as a result of God’s judgment?  (29:15,16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Jeremiah’s preaching continued to anger the Jewish leaders, what did Zedekiah allow four of his princes to do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At the end of the happenings of today’s lesson, there remained only ____________ ____________ before Jerusalem’s fall.</w:t>
      </w:r>
    </w:p>
    <w:sectPr>
      <w:footerReference w:type="default" r:id="rId2"/>
      <w:type w:val="nextPage"/>
      <w:pgSz w:w="12240" w:h="15840"/>
      <w:pgMar w:left="1728" w:right="1728" w:gutter="0" w:header="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3:58:00Z</dcterms:created>
  <dc:creator>Frank D Vines</dc:creator>
  <dc:description/>
  <dc:language>en-US</dc:language>
  <cp:lastModifiedBy>Frank D Vines</cp:lastModifiedBy>
  <cp:lastPrinted>2006-01-09T23:49:00Z</cp:lastPrinted>
  <dcterms:modified xsi:type="dcterms:W3CDTF">2006-04-23T13:35:00Z</dcterms:modified>
  <cp:revision>6</cp:revision>
  <dc:subject/>
  <dc:title>Quarter 8 Lesson 2</dc:title>
</cp:coreProperties>
</file>